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избирател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ние места жительства, работы, службы, уче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движению кандидатуры  в резерв состава участковой избирательной комиссии избирательного участка № 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"____" ____________ 2014 года                           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сутствовали ___________человек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ыборы председателя и секретаря собр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Предложены кандидатуры председателя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голосования за председателя собр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а" 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тив"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оздержались"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ы кандидатуры секретаря собрания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голосования за секретаря собр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а" 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тив"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оздержались"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</w:rPr>
        <w:t>Решение собрания:</w:t>
      </w:r>
      <w:r>
        <w:rPr>
          <w:rFonts w:cs="Times New Roman" w:ascii="Times New Roman" w:hAnsi="Times New Roman"/>
          <w:sz w:val="24"/>
        </w:rPr>
        <w:t xml:space="preserve"> выбрать председателем собрания __________________________________, выбрать секретарем собрания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ыдвижение в резерв состава участковой избирательной комиссии избирательного участка № _____ кандидатур: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голосования за 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а" 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тив"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оздержались"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голосования за 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За" 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Против"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Воздержались"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собрания:</w:t>
      </w:r>
      <w:r>
        <w:rPr>
          <w:rFonts w:cs="Times New Roman" w:ascii="Times New Roman" w:hAnsi="Times New Roman"/>
          <w:sz w:val="24"/>
        </w:rPr>
        <w:t xml:space="preserve"> выдвинуть в резерв состава участковой избирательной комиссии избирательного участка № _____ следующие кандидатур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едседатель собр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кретарь собр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збирателей, принявших участие в работе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6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07"/>
        <w:gridCol w:w="1488"/>
        <w:gridCol w:w="3060"/>
        <w:gridCol w:w="179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ождения (в </w:t>
              <w:br/>
              <w:t>возрасте 18 лет - дата рождения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жительств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6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работе собрания, прилаг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сование проводится по каждой из предложенных кандидату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3:00Z</dcterms:created>
  <dc:creator>admin</dc:creator>
  <dc:description/>
  <cp:keywords/>
  <dc:language>en-US</dc:language>
  <cp:lastModifiedBy>admin</cp:lastModifiedBy>
  <cp:lastPrinted>2014-01-15T16:47:00Z</cp:lastPrinted>
  <dcterms:modified xsi:type="dcterms:W3CDTF">2014-01-15T12:56:00Z</dcterms:modified>
  <cp:revision>4</cp:revision>
  <dc:subject/>
  <dc:title>ПРИМЕРНАЯ ФОРМА ПРОТОКОЛА СОБРАНИЯ ИЗБИРАТЕЛЕЙ</dc:title>
</cp:coreProperties>
</file>