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брания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елей   города Кузнецка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6 года № 104-35/6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rPr>
          <w:b/>
          <w:b/>
        </w:rPr>
      </w:pPr>
      <w:r>
        <w:rPr>
          <w:b/>
        </w:rPr>
        <w:t>Перечень главных администраторов доходов и главных администраторов источников финансирования дефицита бюджета города Кузнецка Пенз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042" w:type="dxa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7"/>
        <w:gridCol w:w="2405"/>
      </w:tblGrid>
      <w:tr>
        <w:trPr>
          <w:tblHeader w:val="true"/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е администраторы доходов бюджета города Кузнецка Пензенской обла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Администрация города Кузнецка Пензенской обла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  </w:t>
            </w:r>
            <w:r>
              <w:rPr/>
              <w:t>901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обрание представителей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02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правление капитального строительства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13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Отдел социальной защиты населения администрации 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48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правление культуры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митет по управлению имуществом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66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74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Управление финансов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92</w:t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е администраторы источников финансирования дефицита бюджета города Кузнецка Пензенской област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Управление финансов города Кузнец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4:00Z</dcterms:created>
  <dc:creator>Лена</dc:creator>
  <dc:description/>
  <cp:keywords/>
  <dc:language>en-US</dc:language>
  <cp:lastModifiedBy>Васильева Марина Вячеславовна</cp:lastModifiedBy>
  <cp:lastPrinted>2013-11-20T11:58:00Z</cp:lastPrinted>
  <dcterms:modified xsi:type="dcterms:W3CDTF">2016-12-28T08:57:00Z</dcterms:modified>
  <cp:revision>17</cp:revision>
  <dc:subject/>
  <dc:title>Приложение 4</dc:title>
</cp:coreProperties>
</file>