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ведения об оказании услуг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В домах, находящихся в управлении ООО «Домострой» по адресу:</w:t>
      </w:r>
    </w:p>
    <w:p>
      <w:pPr>
        <w:pStyle w:val="Normal"/>
        <w:jc w:val="both"/>
        <w:rPr/>
      </w:pPr>
      <w:r>
        <w:rPr/>
        <w:t>- Аптечный проезд д.1</w:t>
      </w:r>
    </w:p>
    <w:p>
      <w:pPr>
        <w:pStyle w:val="Normal"/>
        <w:jc w:val="both"/>
        <w:rPr/>
      </w:pPr>
      <w:r>
        <w:rPr/>
        <w:t>- ул.Осипенко д.49</w:t>
      </w:r>
    </w:p>
    <w:p>
      <w:pPr>
        <w:pStyle w:val="Normal"/>
        <w:jc w:val="both"/>
        <w:rPr/>
      </w:pPr>
      <w:r>
        <w:rPr/>
        <w:t>- ул.Осипенко д. 59</w:t>
      </w:r>
    </w:p>
    <w:p>
      <w:pPr>
        <w:pStyle w:val="Normal"/>
        <w:jc w:val="both"/>
        <w:rPr/>
      </w:pPr>
      <w:r>
        <w:rPr/>
        <w:t>- ул.Осипенко д.59 «Б»</w:t>
      </w:r>
    </w:p>
    <w:p>
      <w:pPr>
        <w:pStyle w:val="Normal"/>
        <w:jc w:val="both"/>
        <w:rPr/>
      </w:pPr>
      <w:r>
        <w:rPr/>
        <w:t>- ул.Победы д.56 «Б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казываются следующие услуги по содержанию общего имущества в многоквартирном доме, оплата которых осуществляется за счет средств платы за содержание и ремонт помещений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Крыши и водосточные систем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Укрепление оголовков дымовых и вентиляционных труб и  элементов парапетного огражд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Закрытие слуховых окон, люков и вх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тены, деревянные конструкции и столярные изделия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Вставка недостающих и укрепление стекол в дверных и оконных заполнениях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Навеска, укрепление или регулировка пружин на входных дверях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Установка или укрепление ручек, шпингалетов на оконных и дверных заполнениях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Закрытие подвальных и чердачных дверей, металлических решеток и лазов на замк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Мелкий ремонт дверей и решет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Фасады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Отбивка наслоившейся отделки наружной поверхности стен (штукатурка, облицовочная плитка)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Укрепление домовых номерных знаков, лестничных указателей и других элементов визуальной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Трубопроводы горячего и холодного водоснабж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Смена прокладок в водопроводных кранах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Уплотнение сгон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Набивка сальник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Прочистка трубопроводов горячего и холодного водоснабж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Временная заделка свищей и  трещин на внутренних трубопроводах и стояках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Восстановление аварийных участков сто яков ГВС и ХВС.</w:t>
      </w:r>
    </w:p>
    <w:p>
      <w:pPr>
        <w:pStyle w:val="Normal"/>
        <w:jc w:val="both"/>
        <w:rPr/>
      </w:pPr>
      <w:r>
        <w:rPr>
          <w:b/>
        </w:rPr>
        <w:t>5. Канализация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Устранение засоров, прочистка сифонов и участков трубопроводов от сантехприборов до стояка (за счет средств пользователей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Устранение засоров канализационной сети (за счет пользователей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Устранение засоров канализационной сети (при отсутствии дефектов сети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Восстановление аварийных участков стояков и лежаков канал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Центральное отопление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Консервация и расконсервация систем ЦО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Регулировка трехходовых кран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Набивка сальник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Уплотнение сгон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Очистка от накипи запорной арматуры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Испытание системы ЦО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Отключение радиаторов при их теч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Очистка грязевиков воздухосборников, вентузлов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Промывка системы центрального отопления гидравлическим и гидропневматическим способом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 </w:t>
      </w:r>
      <w:r>
        <w:rPr/>
        <w:t>Спуск воды и наполнение водой системы отопления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Ликвидация воздушных пробок в радиаторах и стояках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Установка вантузов.</w:t>
      </w:r>
    </w:p>
    <w:p>
      <w:pPr>
        <w:pStyle w:val="Normal"/>
        <w:jc w:val="both"/>
        <w:rPr>
          <w:u w:val="single"/>
        </w:rPr>
      </w:pPr>
      <w:r>
        <w:rPr>
          <w:b/>
        </w:rPr>
        <w:t>7. Электротехническое общедомовое оборудование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Замена перегоревших электроламп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Смена или ремонт неисправных штепсельных розеток и выключателей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Прочистка клемм и соединений в групповых щитках и распределительных шкафах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Ремонт запорных устройств и закрытие  на замки щитков, шкафов электротехнического оборудования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Проверка заземления электрокабелей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Проверка заземления оборуд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Аварийно-диспетчерское обслуживание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Ликвидация засоров канализационной системы внутри зданий нежилых помещений и канализационных выпусков от здания до первого смотрового колодца дворовой канализации, без ершения лежаков, очистки колодцев от ила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Ликвидация свищей на внутренних системах ГВС и ХВС, ЦО без выполнения работ по демонтажу и монтажу трубопроводов и оборудования, вскрытия конструкций, стен, перекрытий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Локализация аварийных ситуаций на инженерных коммуникациях (тепло и водопроводах, электрических, канализационных и отопительных сетях)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Ликвидация мелких повреждений на внутридомовых сетях электроосвещения, силовых подводках и установках напряжением не более 380 Вольт, щитовых и распределительных устройствах, без замены и ремонта внутридомовых и квартирных электросетей и оборудования щитовых электроустановок и распределительных устройств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Откачка воды из помещений, затопленных в результате аварий систем отопления, водоснабжения, канализации или стихийных бедствий, при температуре воды до 45</w:t>
      </w:r>
      <w:r>
        <w:rPr>
          <w:vertAlign w:val="superscript"/>
        </w:rPr>
        <w:t>0</w:t>
      </w:r>
      <w:r>
        <w:rPr/>
        <w:t>С и загрязненности взвешенными частицами менее 5%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/>
        <w:t>Уборка придомовой территории (ежедневно – подметание, уборка газонов; при необходимости – покос травы, очистка урн от мусора, очистка снега и наледи, посыпка наледи песком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54:00Z</dcterms:created>
  <dc:creator>WiZaRd</dc:creator>
  <dc:description/>
  <cp:keywords/>
  <dc:language>en-US</dc:language>
  <cp:lastModifiedBy>WiZaRd</cp:lastModifiedBy>
  <dcterms:modified xsi:type="dcterms:W3CDTF">2015-04-15T10:54:00Z</dcterms:modified>
  <cp:revision>2</cp:revision>
  <dc:subject/>
  <dc:title>Сведения об использовании общедомового имущества</dc:title>
</cp:coreProperties>
</file>