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ведения о тарифах на услуги по содержанию общего имущества МКД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омах, находящихся в управлении ООО «Домострой»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птечный проезд д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.Осипенко д.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.Осипенко д. 5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л.Победы д.56 «Б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риф на содержание общего имущества МКД составляет 12,48 руб./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доме по адресу ул.Осипенко д. 59Б тариф на содержание общего имущества МКД составляет 14,18 руб./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58:00Z</dcterms:created>
  <dc:creator>WiZaRd</dc:creator>
  <dc:description/>
  <cp:keywords/>
  <dc:language>en-US</dc:language>
  <cp:lastModifiedBy>WiZaRd</cp:lastModifiedBy>
  <dcterms:modified xsi:type="dcterms:W3CDTF">2015-04-15T10:58:00Z</dcterms:modified>
  <cp:revision>2</cp:revision>
  <dc:subject/>
  <dc:title>Сведения об использовании общедомового имущества</dc:title>
</cp:coreProperties>
</file>