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УПРАВЛЕНИЕ ПО РЕГУЛИРОВАНИЮ ТАРИФОВ И ЭНЕРГОСБЕРЕЖЕНИЮ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ЕНЗЕНСКОЙ ОБЛАСТИ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РИКАЗ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т 20 августа 2012 г. № 89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Б УТВЕРЖДЕНИИ НОРМАТИВОВ ПОТРЕБЛЕНИЯ КОММУНАЛЬНЫХ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УСЛУГ ДЛЯ НАСЕЛЕНИЯ ПЕНЗЕНСКОЙ ОБЛАСТИ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(в ред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риказа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Управления по регулированию тарифов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и энергосбережению Пензенской обл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т 03.10.2012 № 109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В соответствии с Жилищным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кодексом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Российской Федерации (с последующими изменениями),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остановлением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равительства Российской Федерации от 23.05.2006 № 306 "Об утверждении Правил установления и определения нормативов потребления коммунальных услуг" (с последующими изменениями),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остановлением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равительства Российской Федерации от 06.05.2011 № 354 "О предоставлении коммунальных услуг собственникам и пользователям помещений в многоквартирных домах и жилых домов" (с последующими изменениями),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оложением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 последующими изменениями), приказываю: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1. Установить и ввести в действие с 1 сентября 2012 г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нормативы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отребления населением Пензенской области коммунальных услуг по холодному водоснабжению, горячему водоснабжению и водоотведению в жилых помещениях, определенные исходя из конструктивных и технических параметров многоквартирных или жилых домов (в отношении холодного и горячего водоснабжения - этажность, износ внутридомовых инженерных систем, вид системы теплоснабжения (открытая, закрытая); в отношении водоотведения - износ внутридомовых инженерных систем, вид системы теплоснабжения (открытая, закрытая) (приложение № 1 к настоящему приказу)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2. Установить и ввести в действие с 1 сентября 2012 г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нормативы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отребления населением Пензенской области коммунальных услуг по холодному водоснабжению, горячему водоснабжению и водоотведению на общедомовые нужды, определенные исходя из конструктивных и технических параметров многоквартирных или жилых домов (в отношении холодного и горячего водоснабжения - этажность, износ внутридомовых инженерных систем, вид системы теплоснабжения (открытая, закрытая); в отношении водоотведения - износ внутридомовых инженерных систем, вид системы теплоснабжения (открытая, закрытая) (приложение № 2 к настоящему приказу)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3. Установить и ввести в действие с 1 сентября 2012 г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нормативы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отребления населением Пензенской области коммунальной услуги по холодному водоснабжению при использовании земельного участка и надворных построек для полива земельного участка (приложение № 3 к настоящему приказу)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4. Установить и ввести в действие с 1 сентября 2012 г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нормативы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отребления населением Пензенской области коммунальной услуги по холодному водоснабжению при использовании земельного участка и надворных построек для водоснабжения и приготовления пищи для сельскохозяйственных животных (приложение № 4 к настоящему приказу)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5. Установить и ввести в действие с 1 сентября 2012 г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нормативы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отребления населением Пензенской области коммунальной услуги по отоплению в жилых помещениях и нормативы потребления коммунальной услуги по отоплению на общедомовые нужды, определенные исходя из конструктивных и технических параметров многоквартирных или жилых домов (материал стен, крыши, объем жилых помещений, площадь ограждающих конструкций и окон (исходя из этажности), износ внутридомовых инженерных систем) (приложение № 5 к настоящему приказу)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6. Установить и ввести в действие с 1 сентября 2012 г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нормативы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отребления населением Пензенской области коммунальной услуги по электроснабжению в жилых помещениях, определенные исходя из конструктивных и технических параметров многоквартирных или жилых домов (количество комнат в квартире, высота жилых помещений) (приложение № 6 к настоящему приказу)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7. Установить и ввести в действие с 1 сентября 2012 г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нормативы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отребления населением Пензенской области коммунальной услуги по электроснабжению на общедомовые нужды, определенные исходя из конструктивных и технических параметров многоквартирных домов (приложение № 7 к настоящему приказу)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8. Установить и ввести в действие с 1 сентября 2012 г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нормативы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отребления населением Пензенской области коммунальной услуги по электроснабжению при использовании земельного участка и надворных построек (приложение № 8 к настоящему приказу)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9. Для расчета установленных настоящим приказом нормативов потребления коммунальных услуг применен расчетный метод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10. Признать с 1 сентября 2012 г. утратившими силу: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-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риказ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Управления цен и тарифов Пензенской области от 12.01.2007 № 3 "Об утверждении нормативов электроснабжения для безучетного потребления населением Пензенской области";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-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риказ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Управления по регулированию тарифов и энергосбережению Пензенской области от 28.12.2010 № 51 "Об утверждении нормативов потребления коммунальной услуги "холодное водоснабжение" (при отсутствии приборов учета) населением на территории р.п. Шемышейка Шемышейского района Пензенской области";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-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риказ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Управления по регулированию тарифов и энергосбережению Пензенской области от 31.01.2011 № 13 "О внесении изменений в приказ Управления по регулированию тарифов и энергосбережению Пензенской области от 28.12.2010 № 51 "Об утверждении нормативов потребления коммунальной услуги "холодное водоснабжение" (при отсутствии приборов учета) населением на территории р.п. Шемышейка Шемышейского района Пензенской области";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-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риказ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Управления по регулированию тарифов и энергосбережению Пензенской области от 18.03.2011 № 26 "О внесении изменений в приказ Управления по регулированию тарифов и энергосбережению Пензенской области от 28.12.2010 № 51 "Об утверждении нормативов потребления коммунальной услуги "холодное водоснабжение" (при отсутствии приборов учета) населением на территории р.п. Шемышейка Шемышейского района Пензенской области" (с последующими изменениями)";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-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риказ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Управления по регулированию тарифов и энергосбережению Пензенской области от 10.02.2011 № 14 "Об утверждении нормативов потребления коммунальной услуги "холодное водоснабжение" (при отсутствии приборов учета) населением на территории Соседского сельсовета Башмаковского района Пензенской области";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-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риказ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Управления по регулированию тарифов и энергосбережению Пензенской области от 31.01.2011 № 12 "Об утверждении нормативов потребления коммунальной услуги "холодное водоснабжение" (при отсутствии приборов учета) населением на территории Старозахаркинского сельсовета Шемышейского района Пензенской области"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11. Рекомендовать органам местного самоуправления муниципальных образований Пензенской области признать утратившими силу с 1 сентября 2012 г. принятые решения об утверждении нормативов потребления коммунальных услуг при безучетном потреблении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12. Опубликовать настоящий приказ в газете "Издательский дом "Пензенская правда"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Врио начальника Управления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Н.В.МОИСЕЕВА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br/>
        <w:br/>
        <w:br/>
        <w:br/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риложение № 1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к приказу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Управления по регулированию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арифов и энергосбережению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ензенской области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т 20 августа 2012 г. № 89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"Об утверждении нормативов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отребления коммунальных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услуг для населения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электроснабжению на осветительные установки    │    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общедомовых помещений                          │    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2. │Норматив потребления коммунальной услуги по    │1,98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электроснабжению на силовое оборудование       │    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лифтов, включая схемы управления и             │    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сигнализации, освещение кабин лифтов и лифтовых│    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шахт, а также другие виды электрооборудования  │    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(системы противопожарного оборудования и       │    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дымоудаления и др.)                            │    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3. │Норматив потребления коммунальной услуги по    │0,59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электроснабжению на насосное оборудование      │    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холодного и горячего водоснабжения             │    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4. │Норматив потребления коммунальной услуги по    │0,50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электроснабжению на насосное оборудование      │    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системы отопления (применяется в отопительный  │    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период)                                        │                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римечания: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1. В соответствии с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унктом 29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Правил установления и определения нормативов потребления коммунальных услуг, утвержденных Постановлением Правительства Российской Федерации от 23.05.2006 № 306 (с последующими изменениями), нормативы потребления коммунальной услуги по электроснабжению включают нормативные технологические потери коммунального ресурса и не включают расходы коммунального ресурса, возникшие в результате нарушения требований технической эксплуатации внутридомовых инженерных систем, правил пользования жилыми помещениями и содержания общего имущества в многоквартирном доме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2. Норматив потребления коммунальной услуги по электроснабжению на насосное оборудование холодного и горячего водоснабжения включается в норматив потребления коммунальной услуги по электроснабжению на общедомовые нужды в случае, когда электрооборудование не находится на балансе у ресурсоснабжающей организации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3. Нормативы потребления коммунальной услуги по электроснабжению на общедомовые нужды в многоквартирных домах определены и применяются исходя из суммы площадей тамбуров, коридоров, лестничных клеток, колясочных помещений, электрощитовых и помещений обслуживающего персонала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br/>
        <w:br/>
        <w:br/>
        <w:br/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риложение № 8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к приказу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Управления по регулированию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арифов и энергосбережению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ензенской области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т 20 августа 2012 г. № 89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"Об утверждении нормативов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отребления коммунальных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услуг для населения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ензенской области"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НОРМАТИВЫ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ОТРЕБЛЕНИЯ НАСЕЛЕНИЕМ ПЕНЗЕНСКОЙ ОБЛАСТИ КОММУНАЛЬНОЙ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УСЛУГИ ПО ЭЛЕКТРОСНАБЖЕНИЮ ПРИ ИСПОЛЬЗОВАНИИ ЗЕМЕЛЬНОГО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УЧАСТКА И НАДВОРНЫХ ПОСТРОЕК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┌───┬───────────────────────────────────────────┬─────────────────────────┐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№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именование коммунальной услуги      │ Норматив потребления по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/п│                                           │  электроснабжению при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</w:t>
      </w:r>
      <w:r>
        <w:rPr>
          <w:color w:val="000000"/>
        </w:rPr>
        <w:t>│</w:t>
      </w:r>
      <w:r>
        <w:rPr>
          <w:color w:val="000000"/>
        </w:rPr>
        <w:t>использовании земельного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астка и надворных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построек, кВт. ч на 1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</w:t>
      </w:r>
      <w:r>
        <w:rPr>
          <w:color w:val="000000"/>
        </w:rPr>
        <w:t>│</w:t>
      </w:r>
      <w:r>
        <w:rPr>
          <w:color w:val="000000"/>
        </w:rPr>
        <w:t>голову животного, в месяц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</w:t>
      </w:r>
      <w:r>
        <w:rPr>
          <w:color w:val="000000"/>
        </w:rPr>
        <w:t>├───────┬──────┬────┬─────┤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</w:t>
      </w:r>
      <w:r>
        <w:rPr>
          <w:color w:val="000000"/>
        </w:rPr>
        <w:t>│</w:t>
      </w:r>
      <w:r>
        <w:rPr>
          <w:color w:val="000000"/>
        </w:rPr>
        <w:t>Коровы,│Свиньи│Овцы│Птица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</w:t>
      </w:r>
      <w:r>
        <w:rPr>
          <w:color w:val="000000"/>
        </w:rPr>
        <w:t>│</w:t>
      </w:r>
      <w:r>
        <w:rPr>
          <w:color w:val="000000"/>
        </w:rPr>
        <w:t>лошади │      │    │ 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├───┼───────────────────────────────────────────┼───────┼──────┼────┼─────┤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 │                     2                     │   3   │  4   │ 5  │  6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├───┼───────────────────────────────────────────┼───────┼──────┼────┼─────┤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1. │Освещение                                  │0,83   │0,83  │0,17│0,33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├───┼───────────────────────────────────────────┼───────┼──────┼────┼─────┤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2. │Приготовление кормов                       │2,25   │2,25  │-   │-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├───┼───────────────────────────────────────────┼───────┼──────┼────┼─────┤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3. │Подогрев воды                              │3,33   │3,5   │-   │-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├───┼───────────────────────────────────────────┼───────┼──────┼────┼─────┤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4. │Обогрев молодняка                          │-      │1,04  │-   │0,33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├───┼───────────────────────────────────────────┼───────┼──────┼────┼─────┤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5. │Доение коров, сепарирование, стрижка овец  │0,25   │-     │0,17│-   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├───┼───────────────────────────────────────────┼───────┼──────┼────┼─────┤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6. │Инкубация                                  │-      │-     │-   │0,83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├───┼───────────────────────────────────────────┼───────┼──────┼────┼─────┤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7. │Водоснабжение                              │1,25   │0,58  │0,42│0,17 │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└───┴───────────────────────────────────────────┴───────┴──────┴────┴─────┘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09:00Z</dcterms:created>
  <dc:creator>WiZaRd</dc:creator>
  <dc:description/>
  <cp:keywords/>
  <dc:language>en-US</dc:language>
  <cp:lastModifiedBy>WiZaRd</cp:lastModifiedBy>
  <dcterms:modified xsi:type="dcterms:W3CDTF">2015-04-14T11:30:00Z</dcterms:modified>
  <cp:revision>3</cp:revision>
  <dc:subject/>
  <dc:title>УПРАВЛЕНИЕ ПО РЕГУЛИРОВАНИЮ ТАРИФОВ И ЭНЕРГОСБЕРЕЖЕНИЮ</dc:title>
</cp:coreProperties>
</file>