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ммунальные ресурсы, поставляемые в дома, находящиеся в управлении ООО «Домострой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4"/>
        <w:gridCol w:w="1106"/>
        <w:gridCol w:w="1800"/>
        <w:gridCol w:w="1260"/>
        <w:gridCol w:w="1800"/>
        <w:gridCol w:w="1080"/>
        <w:gridCol w:w="2520"/>
        <w:gridCol w:w="126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1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мунальный ресур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опл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В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В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чный проезд д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69 руб. за 1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кий филиал ЗАО «ГидроМаш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7 руб/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а отсу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 руб/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сипенко д.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69 руб. за 1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кий филиал ЗАО «ГидроМаш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7 руб/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а отсу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 руб/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сипенко д.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69 руб. за 1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кий филиал ЗАО «ГидроМаш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7 руб/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а отсу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 руб/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сипенко д.59 «Б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69 руб. за 1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кий филиал ЗАО «ГидроМаш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7 руб/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кий филиал ЗАО «ГидроМаш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 руб/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беды д.56 «Б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69 руб. за 1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кий филиал ЗАО «ГидроМаш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7 руб/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а отсу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 руб/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Водоканал»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 –ресурсоснабжающая организац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Тарифы для МУП «Водоканал» г. Кузнецка утверждены Управлением по регулированию тарифов и энергосбережению Пензенской области в приказе № 79 от 26.11.2013 г.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01.01.2014 г. по 30.06.2014 г.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а холодную питьевую воду в размере 22,60 руб. за 1 куб. м. (с НДС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а водоотведение в размере 18,15 руб. за 1 куб. м. (с НДС)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01.07.2014 г.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холодную питьевую воду в размере 23,47 руб. за 1 куб. м. (с НДС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водоотведение в размере 18,85 руб. за 1 куб. м. (с НДС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color w:val="000000"/>
          <w:sz w:val="24"/>
          <w:szCs w:val="24"/>
        </w:rPr>
        <w:t>Тарифы для Пензенского филиала ОАО «ТГК-6» утверждены Управлением по регулированию тарифов и энергосбережению Пензенской области в приказе № 94 от 12.12.2013 г.:</w:t>
      </w:r>
      <w:r>
        <w:rPr>
          <w:sz w:val="22"/>
          <w:szCs w:val="22"/>
        </w:rPr>
        <w:t xml:space="preserve">     </w:t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а тепловую энергию с 01.01.2014 г. по 30.06.2014 г.</w:t>
      </w:r>
      <w:r>
        <w:rPr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в размере 1118,69 руб. за 1 Гкал (с НДС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color w:val="000000"/>
          <w:sz w:val="24"/>
          <w:szCs w:val="24"/>
        </w:rPr>
        <w:t>Тариф для Кузнецкого филиала ЗАО «ГидроМаш-Групп» утвержден Управлением по регулированию тарифов и энергосбережению Пензенской области в приказе № 38 от 24.04.2014 г.:</w:t>
      </w:r>
      <w:r>
        <w:rPr>
          <w:sz w:val="22"/>
          <w:szCs w:val="22"/>
        </w:rPr>
        <w:t xml:space="preserve">     </w:t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а тепловую энергию с 01.07.2013 г..</w:t>
      </w:r>
      <w:r>
        <w:rPr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в размере 1118,69 руб. за 1 Гкал (с НДС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Тарифы для МУП «Гортеплосеть» г. Кузнецка утверждены Управлением по регулированию тарифов и энергосбережению Пензенской области в приказе № 120 от 18.12.2013 г.: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а горячую воду с 01.01.2014 г. по 30.06.2014 г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размере </w:t>
      </w:r>
      <w:r>
        <w:rPr>
          <w:color w:val="000000"/>
          <w:sz w:val="24"/>
          <w:szCs w:val="24"/>
        </w:rPr>
        <w:t>91,79 руб. за 1 куб. м. (с НДС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а горячую воду с 01.07.2014 г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размере </w:t>
      </w:r>
      <w:r>
        <w:rPr>
          <w:color w:val="000000"/>
          <w:sz w:val="24"/>
          <w:szCs w:val="24"/>
        </w:rPr>
        <w:t>97,20 руб. за 1 куб. м. (с НДС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____________________________________________________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6:00Z</dcterms:created>
  <dc:creator>WiZaRd</dc:creator>
  <dc:description/>
  <cp:keywords/>
  <dc:language>en-US</dc:language>
  <cp:lastModifiedBy>WiZaRd</cp:lastModifiedBy>
  <dcterms:modified xsi:type="dcterms:W3CDTF">2015-04-14T12:22:00Z</dcterms:modified>
  <cp:revision>1</cp:revision>
  <dc:subject/>
  <dc:title>Коммунальные ресурсы, поставляемые в дома, находящиеся в управлении ООО «Домострой»</dc:title>
</cp:coreProperties>
</file>