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ведения об использовании общедомового имущества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домах, находящихся в управлении ООО «Домострой» по адресу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Аптечный проезд д.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ул.Осипенко д.4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ул.Осипенко д. 5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ул.Осипенко д.59 «Б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ул.Победы д.56 «Б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общедомовое имущество с целью получения прибыли управляющей организацией не используется в связи с отсутствием заключенных договор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3:00Z</dcterms:created>
  <dc:creator>WiZaRd</dc:creator>
  <dc:description/>
  <cp:keywords/>
  <dc:language>en-US</dc:language>
  <cp:lastModifiedBy>WiZaRd</cp:lastModifiedBy>
  <dcterms:modified xsi:type="dcterms:W3CDTF">2015-04-14T12:27:00Z</dcterms:modified>
  <cp:revision>2</cp:revision>
  <dc:subject/>
  <dc:title>Сведения об использовании общедомового имущества</dc:title>
</cp:coreProperties>
</file>